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vie Maker Rubric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  <w:gridCol w:w="3122"/>
        <w:gridCol w:w="2877"/>
        <w:gridCol w:w="2967"/>
        <w:gridCol w:w="2953"/>
        <w:gridCol w:w="750"/>
      </w:tblGrid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vel 1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vel 2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vel 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vel 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otal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(5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dience cannot understand presentation because there is no sequence of information. 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ence has difficulty following presentation because student jumps around.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esents information in logical sequence which audience can follow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esents information in logical, interesting sequence which audience can follow.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ubject 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(10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demonstrate an understanding of topic. Research questions are not addressed or include incorrect or unclear information.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emonstrates an incomplete understanding of topic. Missing some research questions. Few supporting details.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emonstrates a  basic understanding of topic. All research questions are answered; but with limited supporting details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emonstrates full knowledge (more than required) of topic, and includes  many supporting details to enhance presentation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Graph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(3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s superfluous graphics or no graphics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s graphics that rarely support text and presentation.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's graphics relate to text and presentation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's graphics explain and reinforce screen text.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(3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's presentation has four or more spelling errors and/or grammatical errors.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has three misspellings and/or grammatical errors.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has no more than two misspellings and/or grammatical errors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has no misspellings or grammatical errors.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ovie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(3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use effects and/or music. Frames move too fast for audience to read.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s effects and music that distract the audience OR frames move too fast to read.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s effects and music that complement the information in the movie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uses effects and music that enhances the information in the movie. Wow!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at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(3X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s are hard to read (color, style, size).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s are easily read by audience.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oints:</w:t>
            </w:r>
          </w:p>
        </w:tc>
        <w:tc>
          <w:tcPr>
            <w:tcW w:w="7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30:00Z</dcterms:created>
  <dc:creator>Cobb County School District</dc:creator>
  <dc:description/>
  <cp:keywords/>
  <dc:language>en-US</dc:language>
  <cp:lastModifiedBy>Shannon Davenport</cp:lastModifiedBy>
  <dcterms:modified xsi:type="dcterms:W3CDTF">2017-05-26T17:30:00Z</dcterms:modified>
  <cp:revision>2</cp:revision>
  <dc:subject/>
  <dc:title>Movie Maker Rubric</dc:title>
</cp:coreProperties>
</file>